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 _______________________________________________ Per ____ Date 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e World of Plants: Our Flowering Worl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kind of organs are flow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female part of flow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male part of flow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can pollen grains produce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happens when pollen grains meet the stigma on a flowers pisti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es a fertilized ovule change int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are 2 methods of pollination described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 animals gain from their relationship with flowers during pollination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are the 2 key parts of a seed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rotective covering do ovaries of flowers develop into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ideo Quiz</w:t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7780</wp:posOffset>
                </wp:positionV>
                <wp:extent cx="2066290" cy="275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lo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e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ist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llen Gr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tig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v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v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mbry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r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6.65pt;mso-wrap-distance-left:9.05pt;mso-wrap-distance-right:9.05pt;mso-wrap-distance-top:0pt;mso-wrap-distance-bottom:0pt;margin-top:1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>Word Ban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low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eta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isti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pa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nth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llen Grai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tigm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var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vu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e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mbry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ru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in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5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6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7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8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9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0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to find this at home: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e World of Plants: Our Flowering World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You need a computer with internet access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o to </w:t>
      </w:r>
      <w:hyperlink r:id="rId2">
        <w:r>
          <w:rPr>
            <w:rStyle w:val="InternetLink"/>
            <w:rFonts w:cs="Calibri" w:ascii="Calibri" w:hAnsi="Calibri"/>
          </w:rPr>
          <w:t>www.aldine.k12.tx.us</w:t>
        </w:r>
      </w:hyperlink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lick student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lick internet resource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lick Discovery Education Streaming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rname: mac9student, password: student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arch for “The World of Plants: Our Flowering World”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atch the video, answer the questions, and complete the video quiz at the end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dine.k12.tx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19:00Z</dcterms:created>
  <dc:creator>ccmccurry</dc:creator>
  <dc:description/>
  <cp:keywords/>
  <dc:language>en-US</dc:language>
  <cp:lastModifiedBy>AISD</cp:lastModifiedBy>
  <cp:lastPrinted>2008-03-25T06:54:00Z</cp:lastPrinted>
  <dcterms:modified xsi:type="dcterms:W3CDTF">2010-04-08T12:48:00Z</dcterms:modified>
  <cp:revision>3</cp:revision>
  <dc:subject/>
  <dc:title>The World of Plants: Our Flowering World</dc:title>
</cp:coreProperties>
</file>